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ΑΝΑΚΟΙΝΩΣΗ ΓΙΑ ΤΟ ΦΟΙΤΗΤΙΚΟ ΣΤΕΓΑΣΤΙΚΟ ΕΠΙΔΟΜ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2"/>
        <w:ind w:left="660" w:hanging="0"/>
        <w:jc w:val="both"/>
        <w:rPr/>
      </w:pPr>
      <w:r>
        <w:rPr>
          <w:sz w:val="26"/>
          <w:szCs w:val="26"/>
        </w:rPr>
        <w:t xml:space="preserve">Παρακαλούνται οι φοιτητές  που πληρούν τις προϋποθέσεις να λάβουν το στεγαστικό επίδομα, να καταθέσουν στη γραμματεία τα παρακάτω δικαιολογητικά </w:t>
      </w:r>
      <w:r>
        <w:rPr>
          <w:b/>
          <w:sz w:val="26"/>
          <w:szCs w:val="26"/>
          <w:u w:val="single"/>
        </w:rPr>
        <w:t>μέχρι 31 Μαρτίου 2013, τις ημέρες Δευτέρα, Τετάρτη και Παρασκευή και ώρες 11.00-13.00.</w:t>
      </w:r>
    </w:p>
    <w:p>
      <w:pPr>
        <w:pStyle w:val="2"/>
        <w:ind w:left="6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ίτηση – υπεύθυνη δήλωση (την παίρνετε από το πάσο έξω από τη γραμματεία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Πιστοποιητικό καλής επίδοσης που χορηγείται από τη γραμματεία και εκδίδεται εντός των τριών πρώτων μηνών κάθε ημερολογιακού έτους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μόνιμης κατοικίας του φοιτητή από το δήμο της μόνιμης κατοικίας του ή λογαριασμό κοινής ωφέλειας (ΔΕΗ, ΟΤ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Φωτοτυπία της σελίδας του βιβλιαρίου όπου αναγράφεται ο αριθμός του λογαριασμού και το </w:t>
      </w:r>
      <w:r>
        <w:rPr>
          <w:sz w:val="26"/>
          <w:szCs w:val="26"/>
          <w:lang w:val="en-US"/>
        </w:rPr>
        <w:t>IBAN</w:t>
      </w:r>
      <w:r>
        <w:rPr>
          <w:sz w:val="26"/>
          <w:szCs w:val="26"/>
        </w:rPr>
        <w:t xml:space="preserve"> του δικαιούχο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ντίγραφο εκκαθαριστικού σημειώματος 2012 (αφορά τα εισοδήματα 2011) του  φόρου εισοδήματος του οικονομικού έτους για το οποίο ζητείται η εισοδηματική ενίσχυση (εισοδήματα προηγούμενου έτους) ή της δήλωσης φορολογίας εισοδήματος του ιδίου έτους (Έντυπο Ε1) αν κατά το χρόνο υποβολής της αίτησης δεν έχει παραληφθεί το εκκαθαριστικό σημείωμα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Σε περίπτωση που ο δικαιούχος δεν υποχρεούται στην υποβολή φορολογικής δήλωσης υποβάλλεται υπεύθυνη δήλωση του Ν. 1599/1986, με ανάλογο περιεχόμενο, θεωρημένη από την οικεία Δ.Ο.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ντίγραφο τελευταίας δήλωσης περιουσιακής κατάστασης (Ε9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Πιστοποιητικό οικογενειακής κατάστασης του δικαιούχο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Υπεύθυνη  δήλωση του ν. 1599/1986 του δικαιούχου περί της μη είσπραξης του στεγαστικού επιδόματος για το ίδιο έτος άλλη φορά (την παίρνετε από το πάσο έξω από τη γραμματεία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Μισθωτήριο συμβόλαιο κατοικίας που βρίσκεται στον τόπο φοίτησης  και σε πόλη διαφορετική της κύριας κατοικίας του φοιτητή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Υπεύθυνη δήλωση που να δηλώνει ότι στην πόλη φοίτησης οι γονείς ή ο φοιτητής δεν έχουν την πλήρη κυριότητα ή επικαρπία άλλης κατοικίας (την παίρνετε από το πάσο έξω από τη γραμματεία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Ως μίσθωση θεωρείται και η διαμονή σε ξενοδοχείο ή πανσιόν υπό προϋπόθεση ότι θα προσκομίζει ο φοιτητής βεβαίωση τουλάχιστον δίμηνης διαμονής και απόδειξη παροχής υπηρεσιών για το ίδιο διάστημα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ε θεωρείται μίσθωση η διαμονή σε φοιτητική εστία ή οικοτροφείο.</w:t>
      </w: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ind w:left="6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660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Από το Τμήμα Φοιτητικής Μέριμνας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0:00Z</dcterms:created>
  <dc:creator>Administrator</dc:creator>
  <dc:description/>
  <cp:keywords/>
  <dc:language>en-US</dc:language>
  <cp:lastModifiedBy>Administrator</cp:lastModifiedBy>
  <cp:lastPrinted>2013-03-08T13:54:00Z</cp:lastPrinted>
  <dcterms:modified xsi:type="dcterms:W3CDTF">2013-03-08T12:20:00Z</dcterms:modified>
  <cp:revision>2</cp:revision>
  <dc:subject/>
  <dc:title>ΑΝΑΚΟΙΝΩΣΗ ΓΙΑ ΤΟ ΦΟΙΤΗΤΙΚΟ ΣΤΕΓΑΣΤΙΚΟ ΕΠΙΔΟΜΑ</dc:title>
</cp:coreProperties>
</file>